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1594210614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301505899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644493719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319461773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840565801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321239072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589022580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564201581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368914212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